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5618278"/>
            <w:bookmarkStart w:id="1" w:name="__Fieldmark__0_189561827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95618278"/>
            <w:bookmarkStart w:id="3" w:name="__Fieldmark__1_189561827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895618278"/>
            <w:bookmarkStart w:id="7" w:name="__Fieldmark__2_189561827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895618278"/>
            <w:bookmarkStart w:id="9" w:name="__Fieldmark__3_189561827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95618278"/>
            <w:bookmarkStart w:id="11" w:name="__Fieldmark__4_189561827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895618278"/>
            <w:bookmarkStart w:id="13" w:name="__Fieldmark__5_1895618278"/>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95618278"/>
            <w:bookmarkStart w:id="15" w:name="__Fieldmark__6_189561827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895618278"/>
            <w:bookmarkStart w:id="17" w:name="__Fieldmark__7_1895618278"/>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95618278"/>
            <w:bookmarkStart w:id="19" w:name="__Fieldmark__8_189561827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895618278"/>
            <w:bookmarkStart w:id="21" w:name="__Fieldmark__9_1895618278"/>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95618278"/>
            <w:bookmarkStart w:id="23" w:name="__Fieldmark__10_189561827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895618278"/>
            <w:bookmarkStart w:id="25" w:name="__Fieldmark__11_189561827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95618278"/>
            <w:bookmarkStart w:id="27" w:name="__Fieldmark__12_189561827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895618278"/>
            <w:bookmarkStart w:id="29" w:name="__Fieldmark__13_189561827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95618278"/>
            <w:bookmarkStart w:id="31" w:name="__Fieldmark__14_189561827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895618278"/>
            <w:bookmarkStart w:id="33" w:name="__Fieldmark__15_1895618278"/>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95618278"/>
            <w:bookmarkStart w:id="35" w:name="__Fieldmark__16_189561827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895618278"/>
            <w:bookmarkStart w:id="37" w:name="__Fieldmark__17_1895618278"/>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